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  VOZAČ MOTORNOG VOZILA     </w:t>
      </w:r>
      <w:r>
        <w:rPr/>
        <w:t xml:space="preserve">      RAZRED</w:t>
      </w:r>
      <w:r>
        <w:rPr>
          <w:u w:val="single"/>
        </w:rPr>
        <w:t xml:space="preserve">:   1.D  </w:t>
      </w:r>
      <w:r>
        <w:rPr/>
        <w:t xml:space="preserve"> ŠKOLSKA GODINA: </w:t>
      </w:r>
      <w:r>
        <w:rPr>
          <w:u w:val="single"/>
        </w:rPr>
        <w:t>2011./12.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1, udžbenik i zbirka zadata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GEOGRAF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OGRAFIJA 1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UK, ČOKONAJ, ŠIK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R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FIZ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ZIKA1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VLOVIĆ, KULIŠ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AČUNAL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2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PRIJEVOZA I PRIJENOSA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NOVE PRIJEVOZA I PRIJENOSA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AK, SVILIČIĆ, DUMIČ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CP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GORIVA I MAZIV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HNOLOGIJA GORIVA I MAZIVA, udžbenik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ILIPA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CESTOVNA VOZI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ROJARSTV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LI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R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ROMETNA INFRASTRUKTU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--------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----</w:t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</w:t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6:53:00Z</dcterms:created>
  <dc:creator>Industrijsko Obrtnička Škola</dc:creator>
  <dc:description/>
  <cp:keywords/>
  <dc:language>en-US</dc:language>
  <cp:lastModifiedBy>Pedagog</cp:lastModifiedBy>
  <cp:lastPrinted>2008-07-08T12:07:00Z</cp:lastPrinted>
  <dcterms:modified xsi:type="dcterms:W3CDTF">2011-06-09T16:53:00Z</dcterms:modified>
  <cp:revision>2</cp:revision>
  <dc:subject/>
  <dc:title>INDUSTRIJSKO – OBRTNIČKA ŠKOLA</dc:title>
</cp:coreProperties>
</file>